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ＥＭＣ試験機器校正業務委託</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２８日（月）から令和７年８月１２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８月１８日（月）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7-28T06:29:00Z</dcterms:modified>
  <cp:revision>132</cp:revision>
  <dc:subject/>
  <dc:title>使用印鑑届</dc:title>
</cp:coreProperties>
</file>